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  <w:r>
        <w:rPr>
          <w:rFonts w:cs="Arial Narrow" w:ascii="Arial Narrow" w:hAnsi="Arial Narrow"/>
          <w:b/>
          <w:bCs/>
          <w:color w:val="666699"/>
          <w:sz w:val="28"/>
          <w:szCs w:val="28"/>
          <w:lang w:val="en-US"/>
        </w:rPr>
        <w:t>3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.Υποστήριξης &amp; Προβολή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 του Τμήματος  Διοικητικής Υποστήριξης &amp; Προβολή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</w:t>
            </w: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πάλληλος του Τμ.Διοικητικής Υποστήριξης &amp; Προβολής,κλητήρας-θυρωρός-γενικών καθηκόντ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ΥΕ κλητήρων,θυρωρών,γενικών καθηκόν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Παραλαβή,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π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ράδοση και διακίνηση της αλληλογραφίας της Δ/νσης από και προς τ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ημαρχιακό μέγαρο καθώς και με άλλες εξωτερικές υπηρεσίες του Δήμ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κίνηση αλληλογραφίας μεταξύ των τμημάτων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Διενέργεια επιδόσεων υπηρεσιακών εγγράφων,ανακοινώσεων,προσκλήσεων κ.α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Αναπαραγωγή (φωτοτυπίες) εγγράφων για τις ανάγκες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Έλεγχος και επίβλεψη για την ασφάλιση των χώρων του κτιρίου που στεγάζεται η Δ/νση και τ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τμήματα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Έλεγχος της εισόδου δημοτών/πολιτών με στόχο την πρόληψη κλοπών,φθορών κλπ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 Πληροφόρηση του κοινού για τις προσφερόμενες υπηρεσίες από τα Τμήματα της Δ/ν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Εκτέλεση κάθε εργασίας που προσιδιάζει στην φύση των γενικών τους καθηκόντων και επιβάλλεται από τις υπηρεσιακές ανάγκε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Διαχείριση της αποθήκης (επάρκεια χαρτιού,γραφικής ύλης κ ά;λλων αναλωσίμων και ανανέωσ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αυτών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Εφαρμογή Συστήματος Διοίκησης μέσω Στόχ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Εφαρμογή Κοινού Πλαισίου Αξιολόγη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Διαδικασία εισερχομένων-εξερχομένων εγγρά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Διαχείριση θεμάτων προσωπ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Οικονομική διαχείριση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Σύνταξη Ετήσιου Προυπολογισμο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Απολυτήριο υποχρεωτικής εκπαίδευ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Επιθυμητή η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γ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 xml:space="preserve">νώση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χειρισμού  Η/Υ και κυρίως ανοιχτού λογισμικού επεξεργασίας κειμένου,υπολογιστικών φύλλων,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/ Ικανότητες:</w:t>
            </w:r>
            <w:r>
              <w:rPr>
                <w:rFonts w:cs="Arial Narrow" w:ascii="Arial Narrow" w:hAnsi="Arial Narrow"/>
                <w:bCs/>
                <w:u w:val="none"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none"/>
              </w:rPr>
              <w:t>Ευγένεια,διάθεση για εξυπηρέτηση,επικοινωνία,ικανότητα συνεργασίας</w:t>
            </w: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             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Επιθυμητή γνώση Αγγλικώ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u w:val="none"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none"/>
              </w:rPr>
              <w:t>Επιθυμητ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σπασία Λιναρδάκη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Β.Τσαουσίδου - Μητράκ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